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907321989"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1052930561"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2060405080"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